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mawiający wymaga, aby wykonawca wykonał przyłącze energetyczne zgodnie z załączonym rysunkiem.  Zamawiający informuje, że projektowane przyłącze przebiega przez boisko asfaltowe w związku z czym należy dokonać odtworzenia nawierzchni w miejscu wykopu poprzez zagęszczenie gruntu rodzimego, warstwę odsączającą z piasku 10 cm, podbudowę z kruszywa 15 cm, warstwę ścieralną 4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20:00Z</dcterms:created>
  <dc:creator>Ania</dc:creator>
  <dc:description/>
  <dc:language>en-US</dc:language>
  <cp:lastModifiedBy>Ania</cp:lastModifiedBy>
  <dcterms:modified xsi:type="dcterms:W3CDTF">2014-01-27T13:32:00Z</dcterms:modified>
  <cp:revision>1</cp:revision>
  <dc:subject/>
  <dc:title/>
</cp:coreProperties>
</file>